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</w:t>
        <w:tab/>
        <w:tab/>
        <w:tab/>
        <w:t>ADD</w:t>
        <w:tab/>
        <w:tab/>
        <w:tab/>
        <w:t>NAME</w:t>
        <w:tab/>
        <w:tab/>
        <w:tab/>
        <w:tab/>
        <w:tab/>
        <w:t>PAGE;</w:t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KB-1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S-1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1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2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3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4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5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6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-7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prod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mac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samtro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no out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no sold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mount</w:t>
        <w:tab/>
        <w:tab/>
        <w:tab/>
        <w:tab/>
        <w:tab/>
        <w:t>QTY</w:t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OTAL:</w:t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xpence:</w:t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Total 1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tickit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louch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/>
              <w:t>patrol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10-05T23:52:00Z</dcterms:created>
  <dc:creator>Lawrence Leung</dc:creator>
  <dc:description/>
  <dc:language>en-US</dc:language>
  <cp:lastModifiedBy>Lawrence Leung</cp:lastModifiedBy>
  <dcterms:modified xsi:type="dcterms:W3CDTF">1986-10-05T23:52:00Z</dcterms:modified>
  <cp:revision>1</cp:revision>
  <dc:subject/>
  <dc:title>DATA:			ADD			NAME					PAGE;</dc:title>
</cp:coreProperties>
</file>