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ree files "ptimrpwr.gif", "ptimrclk.gif", and "ptimrdsp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hematics of a simple digital timer meant for photograph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humbwheel switches, with a seven-seg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witch.  This is the tim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ower, range, start, and focus switches. 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obvious.  Range chooses /1 or /10 oper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al "255", this means either 255 or 25.5 secon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egins the countdown, and turns on an AC outlet where a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would be optionally connected.  Focus turns the outl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for as long as needed to set focus on the enlar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xposure.  The ranging feature lets the timer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dapt the circuit for 110 or 220 volt l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The entire circuit is built from parts readily available;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parts" was a specific design goal.  Construction is non-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etting the thumbwheels mounted into a case proper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hurdle.  To operate with a 50Hz line frequency, you m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ivider to divide-by-5 instead of six, or go to crys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pecialty divider 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\ /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tindle@ms.uky.edu | "Could you please continue the petty bick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NET: tindle@ukma.bitnet |  I find it most intriguing."   ---   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Tindle - Lexington, KY |  Star Trek, The Next Generation, "Ha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/ \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