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 Version 0.95   6/7/94     Zhahai Stewart   zstewart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ing the IBM PC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alled an FAQ because it answers many commonly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IBM parallel port, but it is formatted more a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.  Read it twice before asking for more info; some stuff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is I puzzled out for myself from various documen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.  The IBM documentation has some errors; I've had to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 various sources including schematics to get a consist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ble picture.  Since the first version, others have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roofreading, and suggestions (see acknowledg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original IBM PC, IBM defined a standard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ich has become very widespread.  This port uses a female DB-2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on the computer, and a special male DB-25P to Centronics male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"IBM Printer cable" is used to connect to standard Centronics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This DB-25 connector is possible because about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 pins carry just electrical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inition was embodied in the "IBM Printer Adapto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 Monochrome Display and Printer Adaptor"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ntions 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al "high" (on a pin or line) is TTL high, +2.4 to +5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al "low" is TTL low, 0 to +0.8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high is a 1, a data low i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between data (eg: a register bit) and pins is dir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 is associated with an electical TTL high, and inverted if 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TL low.  An overall connection (data to TTL to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direct if outputing a 1 produces a 1 on input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or inverted if outputting a 1 produces a 0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labels, like "-Strobe" or "+Busy", are as defined by the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BM.  The prefix "-" (or draw a line over the name)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"active low"; that is, that when the signal is in its act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lectically low.  The "+" prefix means "active high", just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abeled the Data Out register bits as D0 to D7, with D0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gnificant bit and D7 the most signficant.  The Control Out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C0 to C3 (for the ones which go to pins) and C4 (for IRQ ena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C5 (for bidirection ports only, controls direction)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s are labeled S3 to S7 (corresponding to data and CPU bit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 will suffix C0 to C3 and S3 to S7 with a "+" or "-"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that register bit is inverted as compar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put pin it is associated with; "-" is for inverted, of cour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ut bits are direct (not inverted); likewise data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inter ports, but I have not bothered to suffix a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are prededed by "0x", the C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istated" or disabled electical output basically disconnect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e or pin (high impedance), neither driving it high n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resses, naming, BIOS and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efined three standard port base addresses (in 80x86 IO address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daptor could use base address 0x378, or later 0x278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or used base address 0x3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BIOS defines RAM space for 4 parallel printer port bas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4 16 bit words starting at main memory address 0x408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up, the BIOS will check for parallel printer ports at bas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BC, 0x378, and 0x278, in order, and store the base address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found in consecutive locations in this table.  Unus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0, or some BIOSes fill them with the first port addres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ftware may ignore this table, but it is used by at least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eg: INT 17, Printer I/O), and by DO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detects these ports by writing 0xAA to the Data Out register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Base+0), reading the Data Feedback register (same addre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there is a port installed if it reads 0xAA.  This could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lines are externally pulled up or down (or if the port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e, or if there is another readback device register at that addres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also counts the number of parallel ports it found and stor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in the upper two bits of the byte at 0x411 (yes, the table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entries, but the BIOS equipment flag printer count only goes to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Just before this table there are 4 words at 0x400 which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 entries for base addresses for serial COM ports.  At least som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oftware is known to store more than 4 entries, thus overl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table.  Hopefully this is r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MSDOS and IBM DOS) maps these as LPTn devices.  Unlike COMn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s, the name mapping varies depending on whether or no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nd Printer Adaptor card or not. 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able at 0x408 becomes LPT1, the second entry LPT2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LPT3 (if there are that many).  The DOS device "PRN"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lias for another port, by default LPT1; use the MOD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aliasing.  The following table has "typical"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swapping the entries in the BIOS table at 0x408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hysical ports are assigned to LPT1, LPT2, etc.  Several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" programs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MDPA   no MD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3BC  LPT1    n/a     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378  LPT2    LPT1    Primary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278  LPT3    LPT2    Secondary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MDPA    no MD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1   0x3BC    0x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2   0x378    0x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3   0x278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s addresses within the parallel 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 R/W IOAddr      Bits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------      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        W   Base+0      D0-D7   8 LS TT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      R   Base+1      S3-S7   5 LS TT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ut     W   Base+2      C0-C3   4 TTL Open 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      "     "         C4      internal, I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      "     "         C5      internal, Tristate data [P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eedback   R   Base+0      D0-D7   matches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eedbk  R   Base+2      C0-C3   matches Contro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      "     "         C4      internal, IRQ enable rea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registers are for diagnostic purposes (except in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where Data Feedback is used for data input; and the IRQ enable C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in signals and registe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 in   DB25    Cent    Name of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out  pin     pin     Signal          Bit     Func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  ----    --------        ---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 1       1      -Strobe         C0-     Set Low pulse &gt;0.5 u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 2       2      Data 0          D0      Set to least signific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 3       3      Data 1          D1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 4       4      Data 2          D2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 5       5      Data 3          D3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 6       6      Data 4          D4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 7       7      Data 5          D5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 8       8      Data 6          D6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 9       9      Data 7          D7      Set to most signific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10      10      -Ack            S6+ IRQ Low Pulse ~ 5 uS, afte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11      11      +Busy           S7-     High for Busy/Offline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12      12      +PaperEnd       S5+     High fo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13      13      +SelectIn       S4+     High for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14      14      -AutoFd         C1-     Set Low to autofee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15      32      -Error          S3+     Low for Error/Offline/Pap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16      31      -Init           C2+     Set Low pulse &gt; 50uS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17      36      -Select         C3-     Set Low to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18-25   19-30,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,17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cables, ports, or connectors may not connect all gr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nics pins 19-30 and 33 are "twisted pair return" ground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is "chassis ground" and 16 is "logic 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= In" and "=&gt; Out" are defined from the viewpoint of the PC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he IRQ line (-Ack/S6+) is positive edge triggered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f C4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ame data grouped for ease of reference by Control Out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s and pins.  (Data Out is straightforward in previous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 in   DB25    Cent    Name of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out  pin     pin     Signal          Bit     Func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  ----    --------        ---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17      36      -Select         C3-     Set Low to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16      31      -Init           C2+     Set Low pulse &gt; 50uS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14      14      -AutoFd         C1-     Set Low to autofee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 1       1      -Strobe         C0-     Set Low pulse &gt; 0.5 us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11      11      +Busy           S7-     High for Busy/Offline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10      10      -Ack            S6+ IRQ Low Pulse ~ 5 uS, afte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12      12      +PaperEnd       S5+     High fo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13      13      +SelectIn       S4+     High for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15      32      -Error          S3+     Low for Error/Offline/Pape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tutorial section below on TTL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ut pins were orginally driven by a 74LS374 octal latch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2.6 mA and sink 24 mA.  There were 0.0022uF capacitor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ground to reduce transients.  The manual warns "It is essent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evice not try to pull these lines to ground", as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74LS374 to source more current than it could handle withou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input port for the Data Out register consisted of a 74LS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state buffer; it is uninverted. Note that this port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- if at any time the feedback buffer for the data po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e data being output, there is an error (eg: a line stuck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. Exception: bidirectional printer ports allow the 74LS374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hip to be tri-stated, which makes the data feedback po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unlatched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ut pins were driven by 7405 inverting open collector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to +5 volts via 4.7K resistors.  All data lines except C2 ar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going to output pins; data line C2 is double inverted befo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6 (ie: is not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dback input for the Control Out register also inverted all but C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assed through uninverted.  It is possible to use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out port bits for input, by programming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ut to high (remembering the inversion on C0, C1, and C3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open collector outputs are pulled high by the 4.7K resistors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applied high will retain the high state, while a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low will pull down the electical level to low.  Thi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rresponding feedback bit(s).  If either the output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or an externally applied signal, are low, then the in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Remember the inversions between this electrical level and the bits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 register is inverted for only pin 10, register bit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D (from Steven M. Scharf &lt;scharf@mirage.nsc.co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 implementations of the parallel port have often had serious E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static discharge; includes static electricity) problems.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high-end manufacturers have added extensive anti-ESD circui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rallel port signal lines; on cheap parallel port designs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perIO clones ESD can easily destroy the parallel port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urn the printer on when the computer is off or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witch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IBM Printer Adapter which came out along with the PC (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pre XT) was built from TTL MSI parts.  They (and their clones)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enough to work with the later AT bus, now called ISA, and still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yet to hear of a TTL printer adapter which is too slow for an IS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this is because it was simple and fast in bus access (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8250 chip), and partly this is because even fast 486'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A bus down to 8-11 MHz typ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Print to a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defined for early IBM printers, and more or les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s that use the Centronics 36 pi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not +Busy (+Busy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ata O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0.5 u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e -Strobe low for at least 0.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ata Out for at least 0.5 uS after end of -Strob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ime later, printer will pulse -Ack low for at least 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may lower +Busy when it raises -Ack at end of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ther Control outputs or check Status input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IOS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ROM BIOS detects and initializes the printer ports on boo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printer support via INT 17 (and indirectly uses this in IN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Screen").  The detection and building of a printer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described in the Soft Addresse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the printer via the BIOS, call INT 17 with the printer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(0 to 3, indexing into the four entry table at 0x408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ddresses section above), and the desired function in AH. 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: print the character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: reinitialize the port, return status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2: return status in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operation not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normally keeps the Control register value as 0x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 = 0  =&gt;  output enabled (for bidirectio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 = 0  =&gt;  IRQ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 = 1  =&gt;  -Select pin low    (Printer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= 1  =&gt;  -Init pin high     (Printer not being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= 0  =&gt;  -AutoFeed pin high (No Auto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 = 0  =&gt;  -Strobe pin high   (No Sto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prints a character (function AH = 0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s only  Status in S7/+Busy and Control out C0/-St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character to Data Out (D0-D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bit S7 to go to 1 (-Busy pin to go high/l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and return if this take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0 to 1 for a few microseconds (-Strobe pin pulsed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es that the printer was already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handles reinitializing the printer (function AH = 1)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2 = 0 for a few hundred microseconds (-Init pin pulsed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returns status in AH (functions AH = 1 or 2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 | 6 | 5 | 4 | 3 | 2 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not used  |___ 1 = "Time Out"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________________ 1 = "I/O Error" (inv C3+; -Error pin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____________________ 1 = "Selected"  (C4+; +SelectIn pin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________________________ 1 = "Paper Out" (C5+; +PaperEnd pin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___________________________ 1 = "Acknowledge" (inv C6+; -Ack pin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 1 = "Not Busy"  (C7-; +Busy pin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 5 bits of this are essentially the Status In regi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, with bits 6 and 3 inverted (ie: XORed with 0x48). 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is generated by BIOS software after a timeout.  In the original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delays were generated by delay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BM Printer Adapter (base 0x378) and the IBM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r Adapter (base 0x3BC) are allocated hardware interrupt 7 (IRQ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red to INT 0x0F.  If bit C4 of the Control Out register i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put line "-ACK" (DB 25 pin 10, Status Register bit S6) will be w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RQ 7 bus line.  A rising edge (low to high) on -Acknowled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rising edge on IRQ 7, which will trigger an interrupt if that IRQ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in the 8259 interrupt controller chip.  (Note: the MCA bus i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rather than edge triggered).  Both cards use the sam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SA bus does not share interrupts correctly, so no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rts should be enabled at the same time (or the 74LS125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e PC bus will f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rinter Adapters (base 0x278) are supposed to use IRQ 5 (INT 0x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interrupt; note that on the PC (pre-AT) this would have confl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oppy disk controller.  This IRQ is even more commonly "sto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sage: EGA, soundcards, network c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apparently to use this IRQ as part of the printer drive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rial port IRQs can be used as part of comm driv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timing on printers did not allow this, so most (nearly all)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use the printer port IRQ for driving printers.  It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up for grabs" and some soundcards like to use IRQ 7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may use it for the printer port, as may some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idirection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S/2 series added one feature to the parallel ports: bi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is was done by using one more bit in the Control O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ristating of the Data Out port.  When bit C5 is 0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ort operates as it did for earlier parallel ports (driver enable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5 is set to 1, though, the Data Out port is tristated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essentially electically disconnected from the pins (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ance state), not driving them high nor low.  This allow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register to correctly read any externally applied TTL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rresponding data pins, effectively making this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original IBM Printer Adapter, and many early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ything needed to become bidirectional.  The 74LS374 ch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enable pin which can tristate the 8 data outputs, but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ground to always enable the output drivers.  The 74LS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used for C0-C4 is actually a hex latch and processor data b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is attached to the sixth latch input; that bit IS latch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Control Out register - but the output (Q6 on the 74LS17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by anything.  If you cut the trace from pin 1 (/O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LS374 to ground, and connect this pin instead to pin 15 (Q6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4LS174, voila - you have a PS/2 compatible bidirection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is only works on the older discrete TTL parallel 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rinter Adapter and at least some clones of that era.  One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BM had a bidirectional port in mind initially, but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at aspect at the last moment (even while still latching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rom the processor into the LS174 hex l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PS/2 compatible third party bidirectional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for a TTL bidirectional port should have been identical, bu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allel ports are done with one LSI chip (or a fraction of one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n appropriate LSI chip.  Apparently some of them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orts, some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eople have for many years been using the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irectional) data out port as an input port.  They output data 0x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ll high.  Any pins which are externally pulled low via T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ill probably read as low (0) in the data feedback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TL low (sinking current) tends to be stronger than TTL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ing current), and tend to "win" when there two drivers figh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.  An external high signal, or no signal,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(and data bit) to remain high (1).  This is NOT reccommen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the 74LS374 (or equivalent) beyond its safe margins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hip failure.  However, some people report doing this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.  Note that all recent parallel port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chip LSI controllers rather than the MSI TTL origin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y may have different drive capacities, electical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ment costs, should you attempt this approach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controller also includes other functions, such as serial por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isplay port; if it overheats, more than just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uld be damaged.  Beware.  However, if you have an old TT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with a 74LS374 chip, preferably socketed), it may be easy and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f that chip shoul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TTL parallel port card clones, fully socketed (all chips!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5 mail order about 5 years ago.  The bidirectional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cut and a wire jumper.  The 74LS374 was easily replac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amaged or if one wanted a better chip like the 74ACT374. 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trap it for any base address (including non standard ones, so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lict).  I wish I could get more; there must have been scad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rket.  You may find old TTL printer ports used; latch on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eriment with parallel port interfaces (pun acknowled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electrical note: if you use any sort of bidirectional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s, be sure to tristate it whenever it is connected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which will drive it.  When I'm running it this way, I put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my autoexec.bat which tristates the port in questio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.  Or use inline resistors to at least limit the current 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. Scharf &lt;scharf@mirage.nsc.com&gt; notes that some higher e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hips "lock" the direction control bit C5 to keep certain na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identally changing the port direction.  In particular, he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R bit 7" of the National Semiconductor SuperI/O chip must be 1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irection control bit.  I don't have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so I'm not sure what register PTR is; for now, consider th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.  He says that other chips may lock the direc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nhanc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specs for further enhanced parallel ports, the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hanced Parallel Port) and the ECP (Enhanced Capability Port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being more ambitious.  I would appreciate any spec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e (or references) on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. Scharf &lt;scharf@mirage.nsc.com&gt; gave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rallel Ports on NS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87311 Bidirectional Parallel Port (164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87312 Bidirectional Parallel Port (165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87322 Enhanced Parallel Port (EPP) (16550 UART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87332 Enhanced Capabilities Port (ECP) also EPP 1.7 and 1.9 (16550 UARTS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Floppy controller signals can be redirected out the parallel port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an internal multiplexor. This feature is used in some sub-note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ternal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py Protection Do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info provided by Steven M. Scharf &lt;scharf@mirage.nsc.co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dongles typically watch the data lines for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out any -strobe signal (pin 1, controlled by C0-)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software writes various patterns to the data l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ulsing the -strobe line.  Without a pulse on -strobe, any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tached to the port should ignore this data.  Not all dong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orts; this strobeless method is a bit more temperament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 M. Scharf: "I heard one dongle manufacturer complain to m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llel port from Taiwan that tristated all the data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write to the data lines. This presented a pattern of FF to the do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d no effect on the printer since there was no strobe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as writing a sequence of bytes to the dongle and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ue to the FF in between each expected real by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ongle also draws power from the signal lines--a definite no-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gles should be designed to operate all the way down to the minimum T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or at least to minimum Vout High of 2.4V. If your dongle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r printer works fine then it is almost certainly the fa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gle--not the parallel port. Software with an incompatible dong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on a machine will not be usable on that machine--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not penalize the legitimate buyers of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the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o@netcom.com (George Pont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other area that might be of interest in your document would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on the parallel port extenders. I have a xmit/rcv pair from Link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bought from Fry's Electronics for about $70. They convert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to a serial data stream, using the signal and control lines for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et was working fine until I added a hardware dongle for an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. Then, printing ceased to work reliably. I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 apart and partially traced the schematic. They have used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des to suck power from pins 13, 14, 15, 17, 1, 2, and 3.  Also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pins 15 (ERR) to 16 (INIT). The strobe line is coupled 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, which starts clocking the parallel loaded d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rom Zhahai - with both a dongle and a parallel port extend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power from the port's data or control (not power) line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if things don't always work!  It must be really pushing th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ransferring Data Via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ways to wire IBM printer ports togeth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tween them.  The most common is to wire D0 - D4 (or D3-D7)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to S3 - S7 from the other port, and vice versa.  In this way, 4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put out by one (eg: D0 - D3) and read by the other (eg: S3 - S6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bit (eg: D4/S7) can be used for synchronizing (eg: Data Read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ata is transferring one way, the Dn/Sn path the other direc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acknowledgements.  In this scheme, you must remember that S3 - S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verse of the other computer's D0 - D3 data bits, but S7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value as D4 (or D3 - D6 and D7 respectively, for the alternate wir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member that S6 and S7's mapping to pins is swapped in ord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ransfer Modes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A: nibble mode, using Data Out to Statu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orks with all parallel ports; commercial xfer softwar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1   Pin     dir     Pin    Side 2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     ---     ---    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       2       =&gt;     15      S3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      3       =&gt;     13      S4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      4       =&gt;     12      S5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       5       =&gt;     10      S6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       6       =&gt;     11      S7-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7-     11      &lt;=       6      D4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+     10      &lt;=       5      D3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5+     12      &lt;=       4      D2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+     13      &lt;=       3      D1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+     15      &lt;=       2      D0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25      ===     25      Gnd    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B: nibble mode, using Data Out to Statu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orks with all parallel ports; bit position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1   Pin     dir     Pin    Side 2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     ---     ---    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       5       =&gt;     15      S3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       6       =&gt;     13      S4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5       7       =&gt;     12      S5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6       8       =&gt;     10      S6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7       9       =&gt;     11      S7-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7-     11      &lt;=       9      D7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+     10      &lt;=       8      D6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5+     12      &lt;=       7      D5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+     13      &lt;=       6      D4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+     15      &lt;=       5      D3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25      ===     25      Gnd    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C: nibble mode, using Data Out to Status In connection; Control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interfaces.  This version works with all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1   Pin     dir     Pin    Side 2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     ---     ---    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       5       =&gt;     15      S3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       6       =&gt;     13      S4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5       7       =&gt;     12      S5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6       8       =&gt;     10      S6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7       9       =&gt;     11      S7-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7-     11      &lt;=       9      D7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+     10      &lt;=       8      D6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5+     12      &lt;=       7      D5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+     13      &lt;=       6      D4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+     15      &lt;=       5      D3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-      1      &lt;=&gt;*     1      C0-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-     14      &lt;=&gt;*    14      C1-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+     16      &lt;=&gt;*    16      C2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-     17      &lt;=&gt;*    17      C3-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25      ===     25      Gnd    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te: Control Out bits on receiver set high (including inversion, 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,C1,C3=0; C2=1).  Control feedback on receiver can read contro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.  Can use some lines each way, and could switch C0 - C2 and C1 -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ymmetry if we want two lines each way, or othe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: 8 bits, using bidirectional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orks only with bidirectional parallel port whose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tristated; the receiving side must tristate its Data Out 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s feedback register as an 8 bit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1   Pin     dir     Pin    Side 2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     ---     ---    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       2      &lt;=&gt;*     2      D0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      3      &lt;=&gt;*     3      D1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      4      &lt;=&gt;*     4      D2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       5      &lt;=&gt;*     5      D3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       6      &lt;=&gt;*     6      D4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5       7      &lt;=&gt;*     7      D5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6       8      &lt;=&gt;*     8      D6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7       9      &lt;=&gt;*     9      D7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-      1       =&gt;     13      S4+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-     14       =&gt;     12      S5+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+     16       =&gt;     10      S6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-     17       =&gt;     11      S7-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+     13      &lt;=       1      C0-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5+     12      &lt;=      14      C1-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+     10      &lt;=      16      C2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7-     11      &lt;=      17      C3-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25      ===     25      Gnd    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bidirectional cards only; receiving side must tri-state with C5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wo bidirectional ports are left connected in this fash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enabled (eg: after powerup or reset) with different data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74LS374 driver chips could be "fighting".  Just to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created a cable like this (actually, a DB25 jumper box usually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RS-232 jumpering, along with straight through 25 line DB-25 cables)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8 10K resistors between the corresponding Data lines, to limi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.  (Actually, a DIP resistor pack fit perfectly on the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DB-25 jumper box).  The resistors are large enough to keep T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from overstressing another one if both enabled, but whe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d and the other enabled, the resistors are low enough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L output to drive a TTL input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A: 8 bits, using Open Collector Control Outputs a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uses 4 control outputs as inputs, plus 4 statu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1   Pin     dir     Pin    Side 2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     ---     ---    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       2       =&gt;*     1      C0-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      3       =&gt;*    14      C1-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      4       =&gt;*    16      C2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       5       =&gt;*    17      C3-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       6       =&gt;     13      S4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5       7       =&gt;     12      S5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6       8       =&gt;     10      S6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7       9       =&gt;     11      S7-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-      1      &lt;=*      2      D0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-     14      &lt;=*      3      D1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+     16      &lt;=*      4      D2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-     17      &lt;=*      5      D3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+     13      &lt;=       6      D4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5+     12      &lt;=       7      D5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+     10      &lt;=       8      D6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7-     11      &lt;=       9      D7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25      ===     25      Gnd    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Control outputs used as inputs must be programmed 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's TTL HIGH on the "output" pin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0, C1, C3 = 0 and C2 = 1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B: 8 bits, using Open Collector Control Outputs a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uses 3 control outputs as inputs, plus 5 status in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control output is bidirectional - if left high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ide can pull low (remember inverted lo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1   Pin     dir     Pin    Side 2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     ---     ---    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       2       =&gt;*     1      C0-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      3       =&gt;*    14      C1-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      4       =&gt;*    16      C2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       5       =&gt;*    15      S3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       6       =&gt;     13      S4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5       7       =&gt;     12      S5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6       8       =&gt;     10      S6+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7       9       =&gt;     11      S7-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-      1      &lt;=*      2      D0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-     14      &lt;=*      3      D1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+     16      &lt;=*      4      D2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+     15      &lt;=*      5      D3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+     13      &lt;=       6      D4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5+     12      &lt;=       7      D5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+     10      &lt;=       8      D6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7-     11      &lt;=       9      D7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-     17      &lt;=&gt;     17      C3-     direct (OC sh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25      ===     25      Gnd    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Control outputs used as inputs must be programmed 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's TTL HIGH on the "output" pin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0, C1, C3 = 0 and C2 = 1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future version of this document may sketch out the code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through thes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apturing "printed" data from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 a bidirectional printer port, connected with 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any standard port, could potentially pretend to b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capture the "printed" information.  It would config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rt for input, and set appropriate values on its Contro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mic a printer on the other computer's Status In lines.  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roblem would be detecting the very brief -Strobe puls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ither require an external TTL latch triggered by -Strob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), or some way to sense a quick pulse on that line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 revised connection (call it Mode 2B) could connect the "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-Strobe (C0-) line to the receiving computer's -Ack (S6+)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edge of the printing computer's -Stobe woul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n the receiving computer.  I have not tried thi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Busy line would also be needed to avoid data overflow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kept high (busy) most of the time, but pulsed low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which would be handled by the IRQ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anybody has had some success with this, let me kn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ontroll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y; just use the Data Out TTL signals to control TT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Unfortunately, they cannot source much current (provid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on the pin, relative to ground) - be careful of the 2.6 mA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SI implementations might allow more or less than this (likely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Out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ing         Load (up to 2.6 mA @ 2.4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ternal +5 volt supply, you have two options: 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ins to sink up to 24 mA from your +5 volt supply, or use buff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(source or sink) more current (or higher voltages)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 exteranl 5 Volt supply (regulated wall wart) plus optocouple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lays as the "load", to control AC voltages (keep the high AC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any of this logic level stuff, 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 (+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ing         Load (up to 24 mA @ 4.2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                             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Out 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-------------------------------------- ( 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imiting resistors if you need to limit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ad were an LED (or optocoupler) through which you wished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mA, do the calculations.  The Dn Output will probably be around 0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, so you have about 4.3 volts of drop; the LED will drop about 1.9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eck specs!), leaving 2.4 V to be dropped by a resister at 20 mA: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s.  Test and measure, adjust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ontrol Out pins.  They can't source much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 mA through the 4.7K resistors to +5), and can only sink about 7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LS TTL gate actually sinks 8 mA, but one is taken up by the 4.7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to +5).  Again, check on clones with different electical spe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trol TTL inputs fine, and might be able to run an opto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lid state relay in sink mode (depends on the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application, I used two 74ACT374 latches, which can source 48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nk 64 mA.  I connected the 8 inputs of each to the Data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clocks to two Cn outputs.  In software, I put out 8 bi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Out port, pulsed a Cn bit to latch it into one 74ACT37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ext 8 bits out on Data Out, and used the other Cn bit to l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ther 74ACT374 - voila, 16 bits of  64mA output control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k a separate +5 V power supply ($5 surplus regulated wall w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till find an old TTL parallel port (especially with sock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the 74ACT374 chip for the original 74LS374 and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apability.  The back of magazine suppliers were selling *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ed* TTL based parallel ports for about $15 a few years back; by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and soldering a jumper you could make them bidirectional; by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$1 chip you could make them source/sink 48/64 mA.  You might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TL parallel port cards in old PCs.  Typically, on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C will still work fine on the ISA bus of your 486DX2-66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ens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ense external switches via a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you are dealing with naked switches, the simples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up to 4 switches between the control outputs (pins 1,14,1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and ground, program the control outputs high (counting invers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feedback register to read switch state (counting i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pull-up resisters are already implemented for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Control Out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 Out ------+          (Program output high; read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method would be to use up to 5 pullup resistors (4.7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puts to +5 volts, and use switches to pull these down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advantage of this is that it uses an external +5 supply.  TT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somewhat to float high, so you *might* get by without the pul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, but you are pu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 In -------+-^^^^^--- (+5 v)      (Read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------+----------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this same scheme for 8 inputs on the data lin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inter port - but you have to be sure that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d beforehand, or your switches may damage the 74LS374 (or equ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ay be a problem after booting or rebooting. 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current limiting resistors in series "just in case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still have pullup resistors too.  (The 1K value is chosen for LS T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2.4 V output at no more than 2.4 mA sour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K            4.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Out --------^^^^^-----+----^^^^^------ (+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------------------+---------------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Optocoupled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atrix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upcoming project, I want to use a 4x4 keypad as an input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keypad (warning: there are other types), each key mak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row to one column, when pressed.  My first design has the "colum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4 Control Out pins, while the "rows" are connected to 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puts.  Normally, all 4 control outputs were programm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can the keypad, I would lower one control output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4 status inputs at that time.  The 4 status input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high to +5 volts via a 10K resistor, or left to float.  (Use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resistors rather than +5 external supply?)  This schem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as large as 4x5 (4 Cn outputs, 5 Sn in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4 ------------X X X X--^^^^^--+--- (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 ------------X X X X--^^^^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6 ------------X X X X--^^^^^--+     (these pullups optiona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7 ------------X X X X--^^^^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------------+ | | |      Scan one Cn low at a time, read S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scheme.  Use Dn's for scanning output rows, through dio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olate them from each other if two keys in the same column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we have drivers fighting, and indeterminate voltage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ium small signal diodes have less voltage drop.  Use the C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s (with existing pullups) - program Control Out for high TT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the feedback register for input (counting inversions). 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upply is needed.  The diode between TTL output low and TTL inpu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ush the TTL noise margins, but you can usually get by with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could be expanded up to 8x4 (8 Dn outputs, 4 Cn used as input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that only one key (or one key per column) will be pressed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ode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0 ----|&lt;|-----X X X X      (Set all Cn hig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----|&lt;|-----X X X X      Scan one Dn low at a time, read all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 ----|&lt;|-----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 ----|&lt;|-----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------------+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we press three switches in the matrix which form 3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, it will appear as if all 4 corners are pressed; this is tr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rix, unless each switch has its own di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have some results to share in a later revis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utorial on TTL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requests, here is a brief tutorial on chip outputs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, it is conventional to discuss current as flowing from po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even though we know full well that electrons actually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directions; it's just a convention, not ignor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5                                     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H                                             /   external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                           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out                          |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                             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        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em Pole                       Open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TTL outputs basically consist of a two "stacked" transistor in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+5 volts and ground, with the output coming from the connec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is is called a "totem pole output".  At any given tim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stors is conducting and the other is not.  To pull the output "hig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istor from +5 to the output conducts (H), which "sources"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rom the output to ground (that is, an external devi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nd ground will get power).  To pull the output low, only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stor (L) conducts, "sinking" current to ground; an extern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+5 volts and the output can be energized.  Current flow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for low, out of it for hi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H on  V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      --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        TTL output on = 1 = high, "sourcing"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ou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 off      \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n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5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H off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\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/      TTL output off = 0 = low, "sinking"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&lt;--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n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 / pull low current capacity (sinking) is larger than the 1 / pull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(sourcing).  If you want to drive something like an LED, or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lay, you can get more current from the TTL outputs by conn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+5 and the gate output (second picture) - *if* it's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ground.  You still have to check the current an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key here is that the chip is always trying to pull eithe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w, and the currently conducting transistor has voltage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, beyond which it can be damaged.  It is not good design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uch outputs which may have different states - one pulling high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- because this will exceed the current specs.  However, if you d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lling low will "win", since TTL can sink (pull low) mo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 can source (pull high).  And there is some slack in the spec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lways immediately damage the chip; we'll get back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type of outputs on the DATA lines on the original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(Well, not exactly, but I'll get back to tha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output is the "open collector".  In this ca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from the output pin to ground, but none to +5 volt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re 0, "conducting to ground" (pulling low), and 1, "not conduc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ing, not pulled either way).  Externally, you can connect a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per value between the line and +5 volts to pull the line hig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p output is floating.  The value is chosen such that whe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ducting to ground, it overpowers the external resistor an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low.  The advantage of this scheme is that you can connec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llector outputs together (or even slip in one totem pole)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hat is floating is ignored (and the resistor will pull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f and only if all outputs are floating); multiple outputs pu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cause no conflict.  This is the type of output used for CONTRO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IBM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ach parallel port control output line has a corresponding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hat can be read (mainly for diagnostics, to see if the line really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r low), it is possible to program these CONTROL outputs "high" (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), and then allow external signals control the high or lo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.  An external open collector output, or a totem pole on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pulling the line high (reinforcing the pullup resistor) or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powring it) without exceeding current specs.  In this wa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lines as inputs.  If there is no external signal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 However, you must program the CONTROL outputs high (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y logical inversions between the register bits and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); if the open collector output is low (conducting to groun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ignal won't be able to pull it high (or at least no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e 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can be done with totem pole outputs - program them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external logic pull them high (no problem, both pulling up) or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powering the attempt to pull high), but in this case you are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transistor, rather than a pullup resistor, and exceeding spe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reliability or damage.  However, this has been successful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outputs of a conventional parallel port, and some peopl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ave seen any damage yet.  Don't blame me if you do it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type of gate is a totem pole in which both high and low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on-conducting at once, creating a third, floating state (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tri-state output).  When it is in this third state, the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ulled high nor low by this device, and thus can be safely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me other device.  No pullup resistor is used.  The  74LS374 chip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andard parallel port DATA outputs actually has tristate 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described elsewhere the third state is not used, and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pull high or low - thus my initial description of th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tem po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rue bidirectional parallel ports work is to allow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put the DATA outputs into the third, undriven stat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data feedback register to read whatever highs or low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ata lines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TL logic, like CMOS, has the equivalents of these,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ransistor, and different voltage and current value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uses a single chip or otherwise differ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arallel port, the above electrical description cannot be guarant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probably pretty analogous.  Let me know if you hav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the electical specs of your single chip parallel po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high and low in this description are electrical leve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 measured by a voltmeter on the pins; high is associated with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1, but whether a given CONTROL output line is high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gister bit is 1 or 0 varies with the line, a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  The DATA lines are straight through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s, so a 1 bit produces a hig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ntributors and Information Needed for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for information, proofreading and suggestion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rf@mirage.nsc.com (Steven M. Sch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d@ecmwf.co.uk (Dick Di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evew@armory.com (Richard Steven Wal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@netcom.com (George Pon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orriso@bogomips.ee.ubc.ca (John Paul Mor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specs on the various enhanced printer ports and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nformation on how parallel port connected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, SCSI interfaces, tape backup units, sound cards, modems,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devices work (which pins used how), including how "transpar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(or not) on those with "passthrou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nfo on data transfer programs, cables, an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bout interrupt driven PC printer drivers,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whatever (or why they d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of "printer capture" software and hardwar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about differences between "old standard" TT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nd the LSI implementations (specific chip spec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of your interfacing projects, su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I'd like to hear about bugs and inaccurac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(G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 corrected two minor typos which were kindly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(D2 in place of C2 in one place, and 7505 in place of 740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ormatted some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 added a tutorial on TTL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 corrected the section on data xfer cables for Laplin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nd of Version 0.95   6/7/94   Zhahai Stewart   zstewart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cut on lin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