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R20-24GroupSwitchSubBrdRev0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110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60"/>
        <w:gridCol w:w="1360"/>
        <w:gridCol w:w="1760"/>
        <w:gridCol w:w="6740"/>
      </w:tblGrid>
      <w:tr>
        <w:trPr>
          <w:trHeight w:val="960" w:hRule="atLeast"/>
        </w:trPr>
        <w:tc>
          <w:tcPr>
            <w:tcW w:w="1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6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40000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R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 OHM LINK- .400 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4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0K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6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7000009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29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N4148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IODE (500MW)  .400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/50/CNAJ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2PF 50V COG AXIAL CER CAP 5%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6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23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K2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9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U/25-U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33uF/25V .8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9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6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U/25-U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33uF/25V .8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9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U/25-U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33uF/25V .8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9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9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U/25-U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33uF/25V .8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9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U/25-U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33uF/25V .8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9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6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U/25-U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33uF/25V .8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9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1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U/25-U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33uF/25V .8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9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U/25-U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33uF/25V .8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9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U/25-U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33uF/25V .8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9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2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U/25-U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33uF/25V .8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9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U/25-U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33uF/25V .8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00009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U/25-U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AP ELECT RADIAL33uF/25V .8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1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3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5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7350008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7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K99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/4W 1% MF RES- .400 LS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60MM-SLI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 60MM SLIM FADER-PCBMOUNT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60MM-SLI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 60MM SLIM FADER-PCBMOUNT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60MM-SLI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 60MM SLIM FADER-PCBMOUNT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8000098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VR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-60MM-SLI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0KA 60MM SLIM FADER-PCBMOUNT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8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8X1-.3T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0.3" TALL MALEHEADER-GOLD LOW PROFILE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000586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6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00-8X1-.3T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WAY SING ROW 0.3" TALL MALEHEADER-GOLD LOW PROFILE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NO HOUSING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NO HOUSING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NO HOUSING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0100057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-BP/AD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IPOLAR T-1 LED AD NO HOUSING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700011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JM2114D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UAL LOW-NOISE OPAMP DIP8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970010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PCB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RACK GROUP SWITCH SUB PCB.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W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W/6-32_3/8-Z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6-32 X 3/8 PHIL. PAN HEADSEMS ZINC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4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W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W/6-32_3/8-Z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#6-32 X 3/8 PHIL. PAN HEADSEMS ZINC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12X2-CS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DUAL ROW COMP SIDESOCKET-GOLD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300022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12X2-CS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2X2 DUAL ROW COMP SIDESOCKET-GOLD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6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8X1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PIN LOW PROFILE SIP SOCKET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500006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DR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KT8X1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 PIN LOW PROFILE SIP SOCKET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000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7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 SPACER 15MM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000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7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 SPACER 15MM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000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7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 SPACER 15MM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1600011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P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OFF/440/7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ED SPACER 15MM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1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ESB64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1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ESB64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1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ESB64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1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ESB64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1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ESB64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1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6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ESB64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1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ESB64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1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8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ESB64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1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9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ESB64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1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0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ESB64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1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1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ESB64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1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2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ESB64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1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3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ESB64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1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4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ESB64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1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5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ESB64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910011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16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-ESB6490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PDT LATCHING SW- VERT PCB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6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  <w:tr>
        <w:trPr>
          <w:trHeight w:val="360" w:hRule="atLeast"/>
        </w:trPr>
        <w:tc>
          <w:tcPr>
            <w:tcW w:w="11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6300003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37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U1/50/CZAM</w:t>
            </w:r>
          </w:p>
        </w:tc>
        <w:tc>
          <w:tcPr>
            <w:tcW w:w="67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0.1/50V 20% AXIAL CER CAP-Z5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26:00Z</dcterms:created>
  <dc:creator>John Rekisus</dc:creator>
  <dc:description/>
  <dc:language>en-US</dc:language>
  <cp:lastModifiedBy>John Rekisus</cp:lastModifiedBy>
  <dcterms:modified xsi:type="dcterms:W3CDTF">2003-07-11T19:26:00Z</dcterms:modified>
  <cp:revision>2</cp:revision>
  <dc:subject/>
  <dc:title>XR20-24GroupSwitchSubBrdRev0</dc:title>
</cp:coreProperties>
</file>