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XR20-24ChassisParts-Knob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0"/>
        <w:gridCol w:w="960"/>
        <w:gridCol w:w="1940"/>
        <w:gridCol w:w="5140"/>
      </w:tblGrid>
      <w:tr>
        <w:trPr>
          <w:trHeight w:val="1050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Part#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Location</w:t>
            </w:r>
          </w:p>
        </w:tc>
        <w:tc>
          <w:tcPr>
            <w:tcW w:w="19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Value</w:t>
            </w:r>
          </w:p>
        </w:tc>
        <w:tc>
          <w:tcPr>
            <w:tcW w:w="5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20"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41500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ATCH EAR SHORT KELTRON FHC-SL   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2600001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UT HEX BLK PLASTIC FOR REAN JAC 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20000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ANDLE .312 DIA. 2-1/2" OFFSET C 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0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PAN P U632 04 ST BZ MACH     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300000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PAN P U632 06 ST BZ MACH     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500000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PSM P U632 06 ST CZ MACH     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80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UFL P U632 04 SS BP MACH     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80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UFL P U632 04 SS BP MACH     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800000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UFL P U032 06 ST BZ MACH     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80000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CUSTOM M3X5MM UFL PHIL ST ZB 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900001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BUT H U632 03 SS BP MACH     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3900001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BUT H U440 04 SS BP MACH     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300003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PAN P FTO4 04 ST ZBC TFAB    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300003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PAN P FTO4 04 ST ZBC TFAB    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300003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ew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CR PAN P FT04 06 ST BZ TFAB     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40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EP NUT 6-32 (LARGE) STEEL ZINC  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00000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UT M9X.75THD 11MM HEX 2MM NATUR 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00001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UT M7X0.75 10MM HEX X 2MM NATUR D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0000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UT 3/8-32X1/2AFCX.162P/N NICK P 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00002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UT 3/8-32X1/2AFCX.162P/N NICK P 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750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IVET PLAST.SNAP ITW #254-080845 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80000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SHER .375X625 BRASS (PV715-181 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4800003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WASHER .375X625 BRASS (PV715-181 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600017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NSULATOR XR FADER 73A4916-A     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600017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INSULATOR XR CHASSIS 73B4971-A   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3000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 CAP 5MM SQ RED   2.8MM SQ SHA 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30005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 CAP 5MM SQ WHITE 2.8MM SQ SHA 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30005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 CAP 5MM SQ GREY  2.8MM SQ SHA 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30009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 CAP 5.6MM SQ RED   2.8MM SHAF 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30009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W CAP 5.6MM SQ WHITE 2.8MM SHAF 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50001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DR KNOB REAN WHT/BLK LINE  T-SH 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50001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DR KNOB REAN RED/WHT LINE  T-SH 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50001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DR KNOB REAN BLU/WHT LINE  T-SH 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50002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DR KNOB REAN GRY/BLK LINE 4MM S 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9000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 10MM SPN L-GRY BODY M-BLU C 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90005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 10MM FLAT D-GREY BODY RED C 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90005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 10MM FLT D-GREY BODY BLK CA 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90005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 10MM FLT D-GRY BODY L-GRY C 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900054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 10MM FLT D-GREY BODY  YEL C 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90005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 10MM FLT L-GRY BODY D-BLU C 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90005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 10MM FLT L-GRY BODY M-BLU C 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90005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 10MM FLT L-GRY BODY D-GRN C 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5890005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NOB 10MM FLT L-GREY BODY WHT CA 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57100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ACKET 77A3644-00 X8 POT 4-40   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5920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talwor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HASSIS 77D4867-00 XR-20/24 MIXE 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5920003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talwor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AR PANEL 77C4868-00 XR-20 MIXE 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592000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talwor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RONT PANEL 77D4866-01 XR-24 MIX 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592000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talwor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EAR  PANEL 77C5030-00 XR-24 MIX 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592001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talwor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RNT PNL 77D5131-01 XR-20  PEAVE 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6592001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Metalwork</w:t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FRNT PNL 77D5131-01  XR-24  PEAV 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2300147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RIB 73B4982-00 34W X 20  XR   BU 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8650001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TD OFF SS 1/4"HEX 6-32 X 1/2" M 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070002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LABELS GROUND SYMBOL 1/2" DIAMET 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2000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IE WRAP 4''                     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418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-R20 GROUP SUB PCB ASSY         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41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-R20 MASTER1 PCB ASSY           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42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-R20 MASTER 2 PCB ASSY          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42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-R20 MASTER SUB PCB ASSY        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42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-R20 OUTPUT CONN PCB ASSY       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425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BL ASSY 73B4914-01 X-R20 POWER  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4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BL ASSY 73B4915-00 X-R20 LAMP   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43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R20 SW PS ASSY 100-240V         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439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R20 MASTER FADER ASSEMBLY       P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44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R20 MONO INPUT PCB ASSEMBLY     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850044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XR20 STEREO INPUT PCB ASSEMBLY   N</w:t>
            </w:r>
          </w:p>
        </w:tc>
      </w:tr>
      <w:tr>
        <w:trPr>
          <w:trHeight w:val="270" w:hRule="atLeast"/>
        </w:trPr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992006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</w:tc>
        <w:tc>
          <w:tcPr>
            <w:tcW w:w="5140" w:type="dxa"/>
            <w:tcBorders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DHESIVE THD LOCK LOCTITE 242 50 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1T19:37:00Z</dcterms:created>
  <dc:creator>John Rekisus</dc:creator>
  <dc:description/>
  <dc:language>en-US</dc:language>
  <cp:lastModifiedBy>John Rekisus</cp:lastModifiedBy>
  <dcterms:modified xsi:type="dcterms:W3CDTF">2003-07-11T19:37:00Z</dcterms:modified>
  <cp:revision>2</cp:revision>
  <dc:subject/>
  <dc:title>XR20-24ChassisParts-Knobs</dc:title>
</cp:coreProperties>
</file>