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584315" cy="635"/>
                <wp:effectExtent l="1270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18.4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52"/>
          <w:szCs w:val="52"/>
        </w:rPr>
      </w:pPr>
      <w:r>
        <w:rPr>
          <w:rFonts w:eastAsia="Univers (W1);Arial" w:cs="Univers (W1);Arial" w:ascii="Univers (W1);Arial" w:hAnsi="Univers (W1);Arial"/>
          <w:b/>
          <w:bCs/>
          <w:sz w:val="52"/>
          <w:szCs w:val="52"/>
        </w:rPr>
        <w:t xml:space="preserve">harman/kardon         </w:t>
        <w:tab/>
        <w:t xml:space="preserve"> </w:t>
      </w:r>
      <w:r>
        <w:rPr>
          <w:rFonts w:eastAsia="Univers (W1);Arial" w:cs="Univers (W1);Arial" w:ascii="Univers (W1);Arial" w:hAnsi="Univers (W1);Arial"/>
          <w:b/>
          <w:bCs/>
          <w:sz w:val="48"/>
          <w:szCs w:val="48"/>
        </w:rPr>
        <w:t>Service Bulletin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2"/>
          <w:szCs w:val="22"/>
          <w:lang w:val="en-US"/>
        </w:rPr>
      </w:pPr>
      <w:r>
        <w:rPr>
          <w:rFonts w:eastAsia="Univers (W1);Arial" w:cs="Univers (W1);Arial" w:ascii="Univers (W1);Arial" w:hAnsi="Univers (W1);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67310</wp:posOffset>
                </wp:positionV>
                <wp:extent cx="6562725" cy="6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.3pt" to="518.4pt,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Service bulletin # H/K9805  Rev. 1  January 1999</w:t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To:</w:t>
        <w:tab/>
        <w:t xml:space="preserve">    All harman/kardon Service Centers</w:t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dels:  AVR65 AM/FM Receiver, North America (120v) version</w:t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bject:  Hum or Buzz in loudspeakers</w:t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767195" cy="63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2.8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n the event you receive an AVR65 with the complaint of “There is a hum or buzz coming from the speakers in one or more channels”, perform the necessary steps listed below:</w:t>
      </w:r>
    </w:p>
    <w:p>
      <w:pPr>
        <w:pStyle w:val="Normal"/>
        <w:spacing w:lineRule="exact" w:line="1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sconnect all external cables including power c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move the (14) screws holding the top cover to the receiver; remove co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ocate Fuses FU481 &amp; FU482; they are on the Main PCB in the right front quadrant of the receive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move and discard FU481 and FU482 and replace with h/k part# FS1067, (2A Slo-Blo 5 x 20mm GMC type)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place the top cover; set the unit on its side on a padded surfac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move the (8) screws holding the bottom grille screen in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ocate power supply capacitors C481/C482 and IC482 (See diagrams); they are located in the right front quadrant of the Main PCB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sz w:val="22"/>
          <w:szCs w:val="22"/>
        </w:rPr>
        <w:t>Solder an insulated 16 - 20 gauge (0.5 to 1.0 m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 jumper wire between the common (ground) point on C481/C482 (8200 63v) and the ground lead on IC482 (-15v regulato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place bottom screen; re-connect all external cables and test the receiv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6489065" cy="2307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619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2536"/>
        <w:gridCol w:w="3076"/>
        <w:gridCol w:w="3657"/>
      </w:tblGrid>
      <w:tr>
        <w:trPr/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729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Model</w:t>
            </w:r>
          </w:p>
        </w:tc>
        <w:tc>
          <w:tcPr>
            <w:tcW w:w="2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893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erial number (120V)</w:t>
            </w:r>
          </w:p>
        </w:tc>
        <w:tc>
          <w:tcPr>
            <w:tcW w:w="3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741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tatus</w:t>
            </w:r>
          </w:p>
        </w:tc>
        <w:tc>
          <w:tcPr>
            <w:tcW w:w="3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628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VR65</w:t>
            </w:r>
          </w:p>
        </w:tc>
        <w:tc>
          <w:tcPr>
            <w:tcW w:w="25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JS0003-010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JS0003-07704 *</w:t>
            </w:r>
          </w:p>
        </w:tc>
        <w:tc>
          <w:tcPr>
            <w:tcW w:w="3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eeds Modification</w:t>
            </w:r>
          </w:p>
        </w:tc>
        <w:tc>
          <w:tcPr>
            <w:tcW w:w="365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Replace </w:t>
            </w:r>
            <w:r>
              <w:rPr>
                <w:rFonts w:eastAsia="Arial" w:cs="Arial" w:ascii="Arial" w:hAnsi="Arial"/>
                <w:sz w:val="20"/>
                <w:szCs w:val="20"/>
              </w:rPr>
              <w:t>FU481 &amp; FU482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Attach ground wir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ccording to instruction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VR6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color w:val="FF0000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JS0003-077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and abov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hanged by factory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ONE REQUIRED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* Any unit in this serial number range with a </w:t>
      </w:r>
      <w:r>
        <w:rPr>
          <w:rFonts w:eastAsia="Arial" w:cs="Arial" w:ascii="Arial" w:hAnsi="Arial"/>
          <w:color w:val="auto"/>
          <w:sz w:val="20"/>
          <w:szCs w:val="20"/>
        </w:rPr>
        <w:t xml:space="preserve">small green dot attached to the left of the serial number on the </w:t>
      </w:r>
      <w:r>
        <w:rPr>
          <w:rFonts w:eastAsia="Arial" w:cs="Arial" w:ascii="Arial" w:hAnsi="Arial"/>
          <w:sz w:val="20"/>
          <w:szCs w:val="20"/>
        </w:rPr>
        <w:t xml:space="preserve">outer </w:t>
      </w:r>
      <w:r>
        <w:rPr>
          <w:rFonts w:eastAsia="Arial" w:cs="Arial" w:ascii="Arial" w:hAnsi="Arial"/>
          <w:color w:val="auto"/>
          <w:sz w:val="20"/>
          <w:szCs w:val="20"/>
        </w:rPr>
        <w:t>carton has been</w:t>
      </w:r>
      <w:r>
        <w:rPr>
          <w:rFonts w:eastAsia="Arial" w:cs="Arial" w:ascii="Arial" w:hAnsi="Arial"/>
          <w:sz w:val="20"/>
          <w:szCs w:val="20"/>
        </w:rPr>
        <w:t xml:space="preserve"> m</w:t>
      </w:r>
      <w:r>
        <w:rPr>
          <w:rFonts w:eastAsia="Arial" w:cs="Arial" w:ascii="Arial" w:hAnsi="Arial"/>
          <w:color w:val="auto"/>
          <w:sz w:val="20"/>
          <w:szCs w:val="20"/>
        </w:rPr>
        <w:t>odified.</w:t>
      </w:r>
    </w:p>
    <w:sectPr>
      <w:footerReference w:type="default" r:id="rId3"/>
      <w:type w:val="nextPage"/>
      <w:pgSz w:w="12240" w:h="15840"/>
      <w:pgMar w:left="1008" w:right="1008" w:gutter="0" w:header="0" w:top="432" w:footer="709" w:bottom="76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>harman/kardon Incorporated  250 Crossways Park Drive, Woodbury  New York 11797  (516) 496-34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27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22:10:00Z</dcterms:created>
  <dc:creator>Chatsworth User</dc:creator>
  <dc:description>Edited by P.Philips 24-April-97, forwarded to John same date.</dc:description>
  <dc:language>en-US</dc:language>
  <cp:lastModifiedBy>Chatsworth User</cp:lastModifiedBy>
  <cp:lastPrinted>1999-01-29T10:16:00Z</cp:lastPrinted>
  <dcterms:modified xsi:type="dcterms:W3CDTF">1999-02-01T21:05:00Z</dcterms:modified>
  <cp:revision>30</cp:revision>
  <dc:subject>AVR70/80 volume run</dc:subject>
  <dc:title>Service bulletin 9701 Rev A</dc:title>
</cp:coreProperties>
</file>